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1141244074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2037954971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